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Função do 2º grau</w:t>
      </w:r>
      <w:r>
        <w:rPr/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cs="Verdana" w:ascii="Verdana" w:hAnsi="Verdana"/>
          <w:sz w:val="20"/>
          <w:szCs w:val="20"/>
        </w:rPr>
        <w:t>A função do 2º grau, também denominada função quadrática, é definida pela expressão do tipo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y = f(x) = ax² + bx + c, onde a, b e c são constantes reais e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429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236" r="-10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mplos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y=x²+3x+2 ( a=1; b=3; c=2 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y=x² ( a=1; b=0; c=0 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y=x²-4 ( a=1; b=0; c=-4 )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Gráfico de uma função do 2º grau:</w:t>
      </w:r>
      <w:r>
        <w:rPr>
          <w:rFonts w:cs="Verdana" w:ascii="Verdana" w:hAnsi="Verdana"/>
          <w:sz w:val="20"/>
          <w:szCs w:val="20"/>
        </w:rPr>
        <w:br/>
        <w:t> </w:t>
      </w:r>
      <w:r>
        <w:rPr/>
        <w:t xml:space="preserve">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3"/>
      </w:tblGrid>
      <w:tr>
        <w:trPr/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 gráfico de uma função quadrática </w:t>
              <w:br/>
              <w:t>é uma parábola</w:t>
            </w:r>
          </w:p>
        </w:tc>
      </w:tr>
    </w:tbl>
    <w:p>
      <w:pPr>
        <w:pStyle w:val="NormalWeb"/>
        <w:rPr/>
      </w:pPr>
      <w:r>
        <w:rPr/>
        <w:br/>
        <w:t>   </w:t>
      </w:r>
      <w:r>
        <w:rPr>
          <w:rFonts w:cs="Verdana" w:ascii="Verdana" w:hAnsi="Verdana"/>
          <w:sz w:val="20"/>
          <w:szCs w:val="20"/>
        </w:rPr>
        <w:t>Podemos visualizar uma parábola em um parque de diversões, simplesmente olhando para a montanha russa.</w:t>
      </w:r>
    </w:p>
    <w:tbl>
      <w:tblPr>
        <w:tblW w:w="1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1922780" cy="819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a representação gráfica é dada em torno de eixos:</w:t>
      </w:r>
    </w:p>
    <w:tbl>
      <w:tblPr>
        <w:tblW w:w="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</w:tblGrid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905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resentação gráfica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mplo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trua o gráfico da função y=x²: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[Sol] Como na função do 1º grau, basta atribuir valores reais para x, obtemos seus valores correspondentes para y.</w:t>
        <w:br/>
        <w:t> </w:t>
      </w:r>
      <w:r>
        <w:rPr/>
        <w:t xml:space="preserve">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4083"/>
      </w:tblGrid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664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"/>
              <w:gridCol w:w="2383"/>
            </w:tblGrid>
            <w:tr>
              <w:trPr/>
              <w:tc>
                <w:tcPr>
                  <w:tcW w:w="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y = f(x) = x²</w:t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-2</w:t>
                  </w:r>
                </w:p>
              </w:tc>
              <w:tc>
                <w:tcPr>
                  <w:tcW w:w="2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-1</w:t>
                  </w:r>
                </w:p>
              </w:tc>
              <w:tc>
                <w:tcPr>
                  <w:tcW w:w="2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133600" cy="2447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cs="Verdana" w:ascii="Verdana" w:hAnsi="Verdana"/>
          <w:sz w:val="20"/>
          <w:szCs w:val="20"/>
        </w:rPr>
        <w:t>Notem que os pontos: A e A`, B e B`, C e C` são simétricos (estão a mesma distância do eixo de simetria). O ponto V representa o vértice da parábola, é a partir dele que determinamos todos os outros pontos.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ordenadas do vértice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cs="Verdana" w:ascii="Verdana" w:hAnsi="Verdana"/>
          <w:sz w:val="20"/>
          <w:szCs w:val="20"/>
        </w:rPr>
        <w:t xml:space="preserve">A coordenada x do vértice da parábola pode ser determinada por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334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08" r="-6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cs="Verdana" w:ascii="Verdana" w:hAnsi="Verdana"/>
          <w:sz w:val="20"/>
          <w:szCs w:val="20"/>
        </w:rPr>
        <w:t>Exemplo: Determine as coordenada do vértice da parábola y=x²-4x+3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os: a=1, b=-4 e c=3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8764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, a coordenada x será igual a 2, mas e a coordenada y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mples: Vamos substituir o valor obtido da coordenada x e determinar o valor da coordenada y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im, para determinarmos a coordenada y da parábola </w:t>
        <w:br/>
        <w:t>y=x²-4x+3, devemos substituir o valor de x por 2.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= (2)²-4.(2)+3 = 4-8+3=-1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, as coordenadas do vértice serão V=(2,-1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anto, para determinarmos as coordenadas do vértice de uma parábola, achamos o valor da coordenada x (através de x=-b/2a) e substituindo este valor na função, achamos a coordenada y!!!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ízes (ou zeros) da função do 2º grau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ominam-se raízes da função do 2º grau os valores de x para os quais ela se anula.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=f(x)=0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mplo: na função y=x²-4x+3, que acima acabamos de determinar as coordenadas de seus vértices, as raízes da função serão x=1 e x`=3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jamos o gráfico:</w:t>
      </w:r>
    </w:p>
    <w:tbl>
      <w:tblPr>
        <w:tblW w:w="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"/>
      </w:tblGrid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85950" cy="2600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m que quando x=1 e x`=3, a parábola intercepta ("corta") o eixo x.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mo determinar a raiz ou zero da função do 2º grau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mplesmente aplicando a resolução de equações do 2º grau, já vista na seção anterior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mplo: determine a raiz da função y=x²+5x+6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zendo y=f(x)=0, temos x²+5x+6=0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ora basta resolver a equação aplicando a fórmula de Bháskara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x²+5x+6=0</w:t>
      </w:r>
    </w:p>
    <w:tbl>
      <w:tblPr>
        <w:tblW w:w="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5"/>
      </w:tblGrid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400175" cy="419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haremos que x = -2 e x` = -3.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ncavidade da parábola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licarei esta parte com um simples desenho.</w:t>
      </w:r>
    </w:p>
    <w:tbl>
      <w:tblPr>
        <w:tblW w:w="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2"/>
        <w:gridCol w:w="43"/>
      </w:tblGrid>
      <w:tr>
        <w:trPr/>
        <w:tc>
          <w:tcPr>
            <w:tcW w:w="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&gt;0</w:t>
            </w:r>
          </w:p>
        </w:tc>
        <w:tc>
          <w:tcPr>
            <w:tcW w:w="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&lt;0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 desenhos até que ficaram bonitinhos, mas isso não importa neste momento. O que nos importa agora é que quando a&gt;0, a concavidade da parábola está voltada para cima (carinha feliz) e quando a&lt;0, a parábola está voltada para baixo (carinha triste)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mplos:</w:t>
      </w:r>
    </w:p>
    <w:tbl>
      <w:tblPr>
        <w:tblW w:w="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"/>
      </w:tblGrid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 = f(x) = x² - 4</w:t>
            </w:r>
          </w:p>
        </w:tc>
      </w:tr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209800" cy="2809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= 1 &gt;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"/>
      </w:tblGrid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 = f(x) = -x² + 4</w:t>
            </w:r>
          </w:p>
        </w:tc>
      </w:tr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2143125" cy="2809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= -1 &lt; 0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Nota] Quando a concavidade está voltada para cima (a&gt;0), o vértice representa o valor mínimo da função. Quando a concavidade está voltada para baixo (a&lt;0), o vértice representa o valor máximo.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Quando o discriminante é igual a zero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Quando o valor de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0763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, o vértice a parábola encontra-se no eixo x. A coordenada y será igual a zero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mplo: y=f(x)=x²+2x+1</w:t>
      </w:r>
    </w:p>
    <w:p>
      <w:pPr>
        <w:pStyle w:val="NormalWeb"/>
        <w:jc w:val="center"/>
        <w:rPr/>
      </w:pPr>
      <w:r>
        <w:rPr>
          <w:rFonts w:cs="Verdana" w:ascii="Verdana" w:hAnsi="Verdana"/>
          <w:sz w:val="20"/>
          <w:szCs w:val="20"/>
        </w:rPr>
        <w:t>x²+2x+1=0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53365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br/>
        <w:t>x=x`=-b/2a=-1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coordenadas do vértice serão V=(-1,0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áfico:</w:t>
      </w:r>
    </w:p>
    <w:tbl>
      <w:tblPr>
        <w:tblW w:w="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"/>
      </w:tblGrid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85950" cy="1885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Quando o discrimintante é maior que zero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Quando o valor de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0763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, a parábola intercepta o eixo x em dois pontos. (São as raízes ou zeros da função vistos anteriormente)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mplo: y = f(x) = x²-4x+3</w:t>
      </w:r>
    </w:p>
    <w:p>
      <w:pPr>
        <w:pStyle w:val="NormalWeb"/>
        <w:jc w:val="center"/>
        <w:rPr/>
      </w:pPr>
      <w:r>
        <w:rPr>
          <w:rFonts w:cs="Verdana" w:ascii="Verdana" w:hAnsi="Verdana"/>
          <w:sz w:val="20"/>
          <w:szCs w:val="20"/>
        </w:rPr>
        <w:t>x²-4x+3=0</w:t>
        <w:br/>
        <w:t> 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337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br/>
        <w:t>x=1, x`=3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áfico:</w:t>
      </w:r>
    </w:p>
    <w:tbl>
      <w:tblPr>
        <w:tblW w:w="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"/>
      </w:tblGrid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85950" cy="26003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Quando o discriminante é menor que zero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Quando o valor de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0763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, a parábola não intercepta o eixo x. Não há raízes ou zeros da função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mplo: y = f(x) = x²-x+2</w:t>
      </w:r>
    </w:p>
    <w:p>
      <w:pPr>
        <w:pStyle w:val="NormalWeb"/>
        <w:jc w:val="center"/>
        <w:rPr/>
      </w:pPr>
      <w:r>
        <w:rPr>
          <w:rFonts w:cs="Verdana" w:ascii="Verdana" w:hAnsi="Verdana"/>
          <w:sz w:val="20"/>
          <w:szCs w:val="20"/>
        </w:rPr>
        <w:t>x²-x+2=0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432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áfico:</w:t>
      </w:r>
    </w:p>
    <w:tbl>
      <w:tblPr>
        <w:tblW w:w="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"/>
      </w:tblGrid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28750" cy="1905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sumindo:</w:t>
      </w:r>
    </w:p>
    <w:tbl>
      <w:tblPr>
        <w:tblW w:w="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8"/>
        <w:gridCol w:w="28"/>
        <w:gridCol w:w="29"/>
      </w:tblGrid>
      <w:tr>
        <w:trPr/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361950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361950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361950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571500" cy="952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571500" cy="952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571500" cy="952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&gt;0</w:t>
            </w:r>
          </w:p>
        </w:tc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&gt;0</w:t>
            </w:r>
          </w:p>
        </w:tc>
        <w:tc>
          <w:tcPr>
            <w:tcW w:w="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&gt;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8"/>
        <w:gridCol w:w="28"/>
        <w:gridCol w:w="29"/>
      </w:tblGrid>
      <w:tr>
        <w:trPr/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361950" cy="161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361950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361950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571500" cy="952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571500" cy="952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571500" cy="952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&lt;0</w:t>
            </w:r>
          </w:p>
        </w:tc>
        <w:tc>
          <w:tcPr>
            <w:tcW w:w="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&lt;0</w:t>
            </w:r>
          </w:p>
        </w:tc>
        <w:tc>
          <w:tcPr>
            <w:tcW w:w="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&lt;0</w:t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sboçando o gráfico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 finalizarmos (ufa!), vamos desenhar o gráfico da função</w:t>
        <w:br/>
        <w:t>y=-x²-4x-3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ª etapa: Raízes ou zeros da função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x²-4x-3=0</w:t>
        <w:br/>
        <w:t>Aplicando a fórmula de Bháskara</w:t>
        <w:br/>
        <w:t>x=-1, x`=-3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ª etapa: Coordenadas do vértic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enada x (=-b/2a): -(-4)/2.(-1)=-2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enada y: Basta substituir o valor de x obtido na função</w:t>
        <w:br/>
        <w:t>y = -x²-4x-3 = -(-2)²-4.(-2)-3 = -4+8-3 = 1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anto, V=(-2,1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ª etapa: Concavidade da parábola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=-x²-4x-3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a=-1&lt;0, a concavidade estará voltada para baixo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ito isso, vamos esboçar o gráfico:</w:t>
      </w:r>
    </w:p>
    <w:tbl>
      <w:tblPr>
        <w:tblW w:w="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"/>
      </w:tblGrid>
      <w:tr>
        <w:trPr/>
        <w:tc>
          <w:tcPr>
            <w:tcW w:w="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103755" cy="26003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Aluno: Marcos</w:t>
      </w:r>
    </w:p>
    <w:sectPr>
      <w:type w:val="nextPage"/>
      <w:pgSz w:w="11906" w:h="16838"/>
      <w:pgMar w:left="1701" w:right="17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0:05:00Z</dcterms:created>
  <dc:creator>SEDMS</dc:creator>
  <dc:description/>
  <cp:keywords/>
  <dc:language>en-US</dc:language>
  <cp:lastModifiedBy>SEDMS</cp:lastModifiedBy>
  <dcterms:modified xsi:type="dcterms:W3CDTF">2010-08-21T00:05:00Z</dcterms:modified>
  <cp:revision>2</cp:revision>
  <dc:subject/>
  <dc:title>Função do 2º grau </dc:title>
</cp:coreProperties>
</file>